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7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Российская Федерация, Ставропольский край, г. Ставрополь, юго-западный район; территориальная зона – Ж-1. Зона застройки среднеэтажными жилыми домами (от 5 до 8 этажей, включая мансардный), утвержденными решением Ставропольской городской Думы от                             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 1070 по адресу: Российская Федерация, Ставропольский край,   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8.6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4:00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7-23T14:00:00Z</dcterms:modified>
  <cp:revision>2</cp:revision>
  <dc:subject/>
  <dc:title>Приложение 3</dc:title>
</cp:coreProperties>
</file>